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spacing w:lineRule="auto" w:line="360"/>
        <w:ind w:hanging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b/>
          <w:bCs/>
          <w:kern w:val="2"/>
          <w:sz w:val="28"/>
          <w:szCs w:val="28"/>
        </w:rPr>
        <w:t>Приложение</w:t>
      </w:r>
      <w:r>
        <w:rPr>
          <w:b/>
          <w:sz w:val="28"/>
        </w:rPr>
        <w:t xml:space="preserve"> А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  <w:t>(обязательное)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Бухгалтерский баланс ОАО «Падун-хлеб»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за  период с 1 Января по 31 Декабря 2008 года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Таблица А.1 – Актив бухгалтерского баланса</w:t>
      </w:r>
    </w:p>
    <w:tbl>
      <w:tblPr>
        <w:tblW w:w="97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68"/>
        <w:gridCol w:w="1033"/>
        <w:gridCol w:w="1129"/>
        <w:gridCol w:w="1033"/>
        <w:gridCol w:w="921"/>
      </w:tblGrid>
      <w:tr>
        <w:trPr>
          <w:trHeight w:val="525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АКТИВ                 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стр.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01.04.08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01.07.08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на 01.10.08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01.01.09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Основные средства 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2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Незавершенное строительство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Долгосрочные финансовые вложения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Отложенные налоговые активы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514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71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71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770</w:t>
            </w:r>
          </w:p>
        </w:tc>
      </w:tr>
      <w:tr>
        <w:trPr>
          <w:trHeight w:val="23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Запасы            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5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7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71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3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2" w:hanging="26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сырье, материалы и другие аналогичные ценности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95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животные на выращивании и откорме   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затраты в незавершенном производстве     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готовая продукция и товары для перепродажи      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товары отгруженные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расходы будущих пери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прочие запасы и затраты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Дебиторская задолженность (платежи по которой ожидаются более чем через 12 месяцев после отчетной даты)    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покупатели и заказчики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ебиторская задолженность (платежи по которой ожидаются в течение 12 месяцев после отчетной даты)      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7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покупатели и заказчики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Денежные средства 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5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 xml:space="preserve">Прочие оборотные активы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по разделу II.    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050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744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744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207</w:t>
            </w:r>
          </w:p>
        </w:tc>
      </w:tr>
      <w:tr>
        <w:trPr>
          <w:trHeight w:val="27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БАЛАНС 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56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71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71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9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bCs/>
          <w:kern w:val="2"/>
          <w:sz w:val="28"/>
          <w:szCs w:val="28"/>
        </w:rPr>
        <w:t>Продолжение приложения</w:t>
      </w:r>
      <w:r>
        <w:rPr>
          <w:b/>
          <w:sz w:val="28"/>
        </w:rPr>
        <w:t xml:space="preserve"> А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Таблица А.2 – Пассив бухгалтерского баланса</w:t>
      </w:r>
    </w:p>
    <w:tbl>
      <w:tblPr>
        <w:tblW w:w="97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665"/>
        <w:gridCol w:w="1056"/>
        <w:gridCol w:w="1124"/>
        <w:gridCol w:w="1056"/>
        <w:gridCol w:w="1056"/>
      </w:tblGrid>
      <w:tr>
        <w:trPr>
          <w:trHeight w:val="525" w:hRule="atLeast"/>
        </w:trPr>
        <w:tc>
          <w:tcPr>
            <w:tcW w:w="4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СИВ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4.08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7.0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10.0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09</w:t>
            </w:r>
          </w:p>
        </w:tc>
      </w:tr>
      <w:tr>
        <w:trPr>
          <w:trHeight w:val="270" w:hRule="atLeast"/>
        </w:trPr>
        <w:tc>
          <w:tcPr>
            <w:tcW w:w="47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47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. КАПИТАЛ И РЕЗЕРВЫ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авный капитал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обавочный капитал 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езервный капитал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7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резервные фонды, образованные в соответствии с законодательством   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резервы, образованные в соответствии с  учредительными документами    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распределенная прибыль (непокрытый убыток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1</w:t>
            </w:r>
          </w:p>
        </w:tc>
      </w:tr>
      <w:tr>
        <w:trPr>
          <w:trHeight w:val="270" w:hRule="atLeast"/>
        </w:trPr>
        <w:tc>
          <w:tcPr>
            <w:tcW w:w="47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III   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5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3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6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60</w:t>
            </w:r>
          </w:p>
        </w:tc>
      </w:tr>
      <w:tr>
        <w:trPr>
          <w:trHeight w:val="371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V. ДОЛГОСРОЧНЫЕ ОБЯЗАТЕЛЬСТВА</w:t>
            </w:r>
            <w:r>
              <w:rPr/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ймы и креди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ложенные налоговые обязательства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долгосрочные пассивы    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47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IV     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1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ймы и кредит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редиторская задолженность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8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6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ставщики и подрядч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8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задолженность перед персоналом организации  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задолженность перед государственными внебюджетными фондам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задолженность по налогам и сборам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прочие кредиторы      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510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 xml:space="preserve">Задолженность участникам (учредителям) по выплате доходов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оходы будущих периодов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езервы предстоящих расходов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краткосрочные обязательства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4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V    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58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91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16</w:t>
            </w:r>
          </w:p>
        </w:tc>
      </w:tr>
      <w:tr>
        <w:trPr>
          <w:trHeight w:val="270" w:hRule="atLeast"/>
        </w:trPr>
        <w:tc>
          <w:tcPr>
            <w:tcW w:w="4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    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6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1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Приложение Б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  <w:t>(обязательное)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о прибылях и убытках ОАО «Падун-хлеб» 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за  период с 1 Января по 31 Декабря 2008 года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Таблица Б.1 – Отчет о прибылях и убытках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019"/>
        <w:gridCol w:w="1135"/>
        <w:gridCol w:w="1135"/>
        <w:gridCol w:w="1135"/>
        <w:gridCol w:w="1135"/>
      </w:tblGrid>
      <w:tr>
        <w:trPr>
          <w:trHeight w:val="78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.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I квартал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II квартал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III квартал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IV квартал</w:t>
            </w:r>
          </w:p>
        </w:tc>
      </w:tr>
      <w:tr>
        <w:trPr>
          <w:trHeight w:val="780" w:hRule="atLeast"/>
        </w:trPr>
        <w:tc>
          <w:tcPr>
            <w:tcW w:w="4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и расходы по обычным видам деятельности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ручка (нетто) от реализации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4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0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97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437</w:t>
            </w:r>
          </w:p>
        </w:tc>
      </w:tr>
      <w:tr>
        <w:trPr>
          <w:trHeight w:val="525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бестоимость проданных товаров, продукции, работ, услуг        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0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59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71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160</w:t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мерческие расходы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ческие расходы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77</w:t>
            </w:r>
          </w:p>
        </w:tc>
      </w:tr>
      <w:tr>
        <w:trPr>
          <w:trHeight w:val="351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и расходы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 к получению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 к уплате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от участия в других организациях    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доходы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ибыль (убыток)  до налогообложения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77</w:t>
            </w:r>
          </w:p>
        </w:tc>
      </w:tr>
      <w:tr>
        <w:trPr>
          <w:trHeight w:val="331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ложенные налоговые активы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ложенные налоговые обязательства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 на прибыль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3</w:t>
            </w:r>
          </w:p>
        </w:tc>
      </w:tr>
      <w:tr>
        <w:trPr>
          <w:trHeight w:val="525" w:hRule="atLeast"/>
        </w:trPr>
        <w:tc>
          <w:tcPr>
            <w:tcW w:w="4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Чистая прибыль (убыток) отчетного периода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</w:t>
            </w:r>
          </w:p>
        </w:tc>
      </w:tr>
    </w:tbl>
    <w:p>
      <w:pPr>
        <w:pStyle w:val="Normal"/>
        <w:spacing w:lineRule="auto" w:line="36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360" w:hanging="36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720" w:hanging="480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sz w:val="28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176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24:00Z</dcterms:created>
  <dc:creator>Nadya</dc:creator>
  <dc:description/>
  <cp:keywords/>
  <dc:language>en-US</dc:language>
  <cp:lastModifiedBy>Марина</cp:lastModifiedBy>
  <cp:lastPrinted>2009-05-02T11:04:00Z</cp:lastPrinted>
  <dcterms:modified xsi:type="dcterms:W3CDTF">2014-02-05T13:28:00Z</dcterms:modified>
  <cp:revision>3</cp:revision>
  <dc:subject/>
  <dc:title/>
</cp:coreProperties>
</file>