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и сущ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А.1 - Сущности и атрибуты, выделенные для </w:t>
      </w:r>
      <w:r>
        <w:rPr>
          <w:sz w:val="28"/>
          <w:szCs w:val="28"/>
          <w:lang w:val="en-US"/>
        </w:rPr>
        <w:t>ER</w:t>
      </w:r>
      <w:r>
        <w:rPr/>
        <w:t>-моделирования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сущност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трибу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я атрибу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ость атрибут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бухгалтерской отчет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атериаль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завершенное строительст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внеоборот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ДС по приобретенным ценностя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дебиторская задолж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ая дебиторская задолж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е финансовые в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орот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спределенная прибы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ые обяз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 зай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поставщ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персонал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внебюджетными фонд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о налогам и сборам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едиторы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m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z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vn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pa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d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d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f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o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_p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_i_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o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erso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6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6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лжение приложения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Продолжение таблицы А.1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аткосрочные обяз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прода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реализационные до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реализационные рас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 до налогооб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обяз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_ra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pr_ra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nr_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nr_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b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a_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lo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_ch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ликвид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kv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коэффициент покры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абсолютной ликвид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ность средств в обращ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ность при мобилизации средств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li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pok_a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ab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v_ob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mob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>
          <w:trHeight w:val="8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финансовой устойчив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_ys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собственного капит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заемного и собственного капитал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чистого оборотного капит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-счет Альтман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z_i_so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cho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-che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деловой актив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o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щей оборачиваемости актив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ачиваемости основных средст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ачиваемости оборотного капитал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индекс деловой актив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ob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_a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_ob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_d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лжение приложения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Продолжение таблицы А.1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рентаб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ind w:left="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 по чист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активов по балансов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собственного капитала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оборотного капитала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всех операций по чист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основной деятельности;</w:t>
            </w:r>
          </w:p>
          <w:p>
            <w:pPr>
              <w:pStyle w:val="Normal"/>
              <w:ind w:left="9" w:hanging="0"/>
              <w:rPr/>
            </w:pPr>
            <w:r>
              <w:rPr>
                <w:sz w:val="28"/>
                <w:szCs w:val="28"/>
              </w:rPr>
              <w:t>рентабельность прочих операций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r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_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ck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obk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ll_oper_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osn_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pr_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ые пери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iod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_perio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varta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 неуникален</w:t>
            </w:r>
          </w:p>
        </w:tc>
      </w:tr>
      <w:tr>
        <w:trPr>
          <w:trHeight w:val="13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расх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con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еуникален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 расходы/дох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em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ставку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С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заработную плату торговым агентам и супервайзе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_pere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avk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s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are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scp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85" w:leader="none"/>
      </w:tabs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Маша Знак"/>
    <w:basedOn w:val="Style9"/>
    <w:qFormat/>
    <w:rPr>
      <w:rFonts w:cs="Arial"/>
      <w:b/>
      <w:bCs/>
      <w:iCs/>
      <w:sz w:val="28"/>
      <w:szCs w:val="28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11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ша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text"/>
    <w:basedOn w:val="Normal"/>
    <w:qFormat/>
    <w:pPr>
      <w:spacing w:before="140" w:after="280"/>
      <w:ind w:firstLine="300"/>
      <w:jc w:val="both"/>
    </w:pPr>
    <w:rPr>
      <w:rFonts w:ascii="Arial" w:hAnsi="Arial" w:cs="Arial"/>
      <w:b/>
      <w:bCs/>
      <w:color w:val="777777"/>
      <w:sz w:val="18"/>
      <w:szCs w:val="18"/>
    </w:rPr>
  </w:style>
  <w:style w:type="paragraph" w:styleId="Count">
    <w:name w:val="count"/>
    <w:basedOn w:val="Normal"/>
    <w:qFormat/>
    <w:pPr>
      <w:spacing w:before="200" w:after="280"/>
    </w:pPr>
    <w:rPr>
      <w:rFonts w:ascii="Arial" w:hAnsi="Arial" w:cs="Arial"/>
      <w:b/>
      <w:bCs/>
      <w:color w:val="555555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1440" w:hanging="684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extChar">
    <w:name w:val="Text Char"/>
    <w:basedOn w:val="Normal"/>
    <w:qFormat/>
    <w:pPr>
      <w:ind w:firstLine="360"/>
      <w:jc w:val="both"/>
    </w:pPr>
    <w:rPr>
      <w:sz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ind w:left="500" w:firstLine="193"/>
    </w:pPr>
    <w:rPr>
      <w:rFonts w:ascii="Arial" w:hAnsi="Arial" w:cs="Arial"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34:00Z</dcterms:created>
  <dc:creator>ЮША</dc:creator>
  <dc:description/>
  <cp:keywords/>
  <dc:language>en-US</dc:language>
  <cp:lastModifiedBy>Марина</cp:lastModifiedBy>
  <cp:lastPrinted>2008-06-10T09:04:00Z</cp:lastPrinted>
  <dcterms:modified xsi:type="dcterms:W3CDTF">2014-02-05T13:31:00Z</dcterms:modified>
  <cp:revision>3</cp:revision>
  <dc:subject/>
  <dc:title>Титульный лист</dc:title>
</cp:coreProperties>
</file>