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Требования к оформлению материалов учебной работы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Общие полож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ительная записка подлежит обязательному нормоконтролю на выпускающей кафедре. При проведении нормоконтроля рекомендуется руководствоваться ГОСТ 2.111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пояснительной записки выполняется  в печатном виде с использованием текстовых редакторов. При этом должны быть соблюдены следующие требования: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яснительная записка печатается на </w:t>
      </w:r>
      <w:r>
        <w:rPr>
          <w:bCs/>
          <w:sz w:val="22"/>
          <w:szCs w:val="22"/>
        </w:rPr>
        <w:t>одной стороне</w:t>
      </w:r>
      <w:r>
        <w:rPr>
          <w:sz w:val="22"/>
          <w:szCs w:val="22"/>
        </w:rPr>
        <w:t xml:space="preserve"> листа белой бумаги формата </w:t>
      </w:r>
      <w:r>
        <w:rPr>
          <w:bCs/>
          <w:sz w:val="22"/>
          <w:szCs w:val="22"/>
        </w:rPr>
        <w:t>А4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rPr>
          <w:sz w:val="22"/>
          <w:szCs w:val="22"/>
        </w:rPr>
      </w:pPr>
      <w:r>
        <w:rPr>
          <w:bCs/>
          <w:sz w:val="22"/>
          <w:szCs w:val="22"/>
        </w:rPr>
        <w:t>объем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текстовая часть -  не более   80-100 листов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бщий</w:t>
      </w:r>
      <w:r>
        <w:rPr>
          <w:bCs/>
          <w:spacing w:val="4"/>
          <w:sz w:val="22"/>
          <w:szCs w:val="22"/>
        </w:rPr>
        <w:t xml:space="preserve"> объем    -  не более  120  </w:t>
      </w:r>
      <w:r>
        <w:rPr>
          <w:spacing w:val="6"/>
          <w:sz w:val="22"/>
          <w:szCs w:val="22"/>
        </w:rPr>
        <w:t>лис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ля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авое    – 1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вое      – 3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ерхнее  – 20 мм;</w:t>
      </w:r>
    </w:p>
    <w:p>
      <w:pPr>
        <w:pStyle w:val="Normal"/>
        <w:numPr>
          <w:ilvl w:val="1"/>
          <w:numId w:val="4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нижнее</w:t>
      </w:r>
      <w:r>
        <w:rPr>
          <w:color w:val="000000"/>
          <w:sz w:val="22"/>
          <w:szCs w:val="22"/>
        </w:rPr>
        <w:t xml:space="preserve">   – 20 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змер букв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сновной текст:  кегль – 14;</w:t>
      </w:r>
    </w:p>
    <w:p>
      <w:pPr>
        <w:pStyle w:val="Normal"/>
        <w:numPr>
          <w:ilvl w:val="1"/>
          <w:numId w:val="4"/>
        </w:numPr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приложений</w:t>
      </w:r>
      <w:r>
        <w:rPr>
          <w:color w:val="000000"/>
          <w:sz w:val="22"/>
          <w:szCs w:val="22"/>
        </w:rPr>
        <w:t xml:space="preserve"> допускается:  кегль – </w:t>
      </w:r>
      <w:r>
        <w:rPr>
          <w:bCs/>
          <w:color w:val="000000"/>
          <w:sz w:val="22"/>
          <w:szCs w:val="22"/>
        </w:rPr>
        <w:t>1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цвет шрифта   -   черны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нтервал между строками  –  1.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менение различных шрифтов разной гарнитуры разрешается </w:t>
      </w:r>
      <w:r>
        <w:rPr>
          <w:color w:val="000000"/>
          <w:sz w:val="22"/>
          <w:szCs w:val="22"/>
        </w:rPr>
        <w:t>для  акцентирования внимания на определенных терминах и определ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опечатки, описки и графические неточности </w:t>
      </w:r>
      <w:r>
        <w:rPr>
          <w:color w:val="000000"/>
          <w:sz w:val="22"/>
          <w:szCs w:val="22"/>
        </w:rPr>
        <w:t xml:space="preserve">допускается исправлять </w:t>
      </w:r>
      <w:r>
        <w:rPr>
          <w:bCs/>
          <w:color w:val="000000"/>
          <w:sz w:val="22"/>
          <w:szCs w:val="22"/>
        </w:rPr>
        <w:t>подчисткой</w:t>
      </w:r>
      <w:r>
        <w:rPr>
          <w:color w:val="000000"/>
          <w:sz w:val="22"/>
          <w:szCs w:val="22"/>
        </w:rPr>
        <w:t xml:space="preserve"> или </w:t>
      </w:r>
      <w:r>
        <w:rPr>
          <w:bCs/>
          <w:color w:val="000000"/>
          <w:sz w:val="22"/>
          <w:szCs w:val="22"/>
        </w:rPr>
        <w:t>закрашиванием белой краской</w:t>
      </w:r>
      <w:r>
        <w:rPr>
          <w:color w:val="000000"/>
          <w:sz w:val="22"/>
          <w:szCs w:val="22"/>
        </w:rPr>
        <w:t xml:space="preserve"> с нанесением на том же месте исправленного текста (графики) </w:t>
      </w:r>
      <w:r>
        <w:rPr>
          <w:bCs/>
          <w:color w:val="000000"/>
          <w:sz w:val="22"/>
          <w:szCs w:val="22"/>
        </w:rPr>
        <w:t>черной</w:t>
      </w:r>
      <w:r>
        <w:rPr>
          <w:color w:val="000000"/>
          <w:sz w:val="22"/>
          <w:szCs w:val="22"/>
        </w:rPr>
        <w:t xml:space="preserve"> пастой </w:t>
      </w:r>
      <w:r>
        <w:rPr>
          <w:bCs/>
          <w:color w:val="000000"/>
          <w:sz w:val="22"/>
          <w:szCs w:val="22"/>
        </w:rPr>
        <w:t>рукописным способом</w:t>
      </w:r>
      <w:r>
        <w:rPr>
          <w:color w:val="000000"/>
          <w:sz w:val="22"/>
          <w:szCs w:val="22"/>
        </w:rPr>
        <w:t>. Повреждения листов Пояснительной записки, помарки и следы не полностью удаленного прежнего текста (графики) не допускаю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автоперенос обязателен </w:t>
      </w:r>
      <w:r>
        <w:rPr>
          <w:color w:val="000000"/>
          <w:sz w:val="22"/>
          <w:szCs w:val="22"/>
        </w:rPr>
        <w:t>(Сервис, Язык, Расстановка переносов, Автоматическая расстановка перенос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color w:val="000000"/>
          <w:sz w:val="22"/>
          <w:szCs w:val="22"/>
        </w:rPr>
        <w:t xml:space="preserve">фамилии, названия учреждений, организаций, фирм, название изделий и другие имена собственные приводят </w:t>
      </w:r>
      <w:r>
        <w:rPr>
          <w:bCs/>
          <w:color w:val="000000"/>
          <w:sz w:val="22"/>
          <w:szCs w:val="22"/>
        </w:rPr>
        <w:t>на языке оригинала</w:t>
      </w:r>
      <w:r>
        <w:rPr>
          <w:color w:val="000000"/>
          <w:sz w:val="22"/>
          <w:szCs w:val="22"/>
        </w:rPr>
        <w:t>. Допускается транслитерировать имена собственные и приводить названия организаций в переводе на русский язык с добавлением (при первом упоминании) оригинального наз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окращения русских слов</w:t>
      </w:r>
      <w:r>
        <w:rPr>
          <w:color w:val="000000"/>
          <w:sz w:val="22"/>
          <w:szCs w:val="22"/>
        </w:rPr>
        <w:t xml:space="preserve"> и словосочетаний должно соответствовать ГОСТ 7.1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труктурные элементы</w:t>
      </w:r>
      <w:r>
        <w:rPr>
          <w:color w:val="000000"/>
          <w:sz w:val="22"/>
          <w:szCs w:val="22"/>
        </w:rPr>
        <w:t xml:space="preserve"> пояснительной записки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итульный лис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д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лендарный план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фера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держ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вед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ная часть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ключ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писок использованных источнико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ложения;</w:t>
      </w:r>
    </w:p>
    <w:p>
      <w:pPr>
        <w:pStyle w:val="Normal"/>
        <w:ind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аименования структурных элементов  «Содержание», «Список использованных источников» и «Приложения» являются заголовками соответствующих элементов Пояснительной записки и записываются посередине страницы (строки), строчными буквами, начиная с прописной буквы без точки в конце, не подчеркива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 Рубрикац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Основная часть Пояснительной записки делится на разделы, подразделы, пункты и подпункт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, подразделы, пункты и подпункты следует нумеровать арабскими цифрами и записывать с абзацного отступа, величина которого равна 7 пробелам (Формат, Абзац, Первая строка: Отступ – 0.95см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 должны иметь порядковую нумерацию в пределах всего текста, за исключением приложений. Номер подраздела – номер раздела . порядковый номер подраздела. Номер пункта - номер раздела . номер подраздела . порядковый номер пункт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раздел (подраздел, пункт) имеет только один подраздел (пункт), то нумеровать его не следуе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сле номеров раздела, подраздела, пункта и подпункта перед их заголовками или текстом точку не ставят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 Заголовки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имеют только разделы и подразделы. Пункты и подпункты заголовков не имеют. Заголовки должны четко и кратко отражать содержание разделов, подраздел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чать заголовков  разделов и подразделов –  с абзацного отступа (7 пробелов), строчными буквами, начиная с прописной, без точки в конце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ещаются в заголовках: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еренос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окращения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именение аббревиатур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оловок из двух предложений разделяют точкой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состоит из двух  и более строк, вторую  и последующие строки начинают под заглавной буквой первой строки заголовка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454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пределение связей между информационными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объектами  и  построение  информационно</w:t>
      </w:r>
      <w:r>
        <w:rPr>
          <w:b/>
          <w:sz w:val="22"/>
          <w:szCs w:val="22"/>
        </w:rPr>
        <w:t>-логическо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одели данных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Заголовки разделов и подразделов выделяют жирным шрифтом. До заголовка   расстояние формируется 2 нажатиями клавиши «Еnter». Между заголовком раздела  и подраздела – 1 нажатием клавиши  «Еnter». Между заголовком подраздела и последующим текстом – 1 нажатием клавиши  «Еnter»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539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1 Банковские информационные системы</w:t>
      </w:r>
    </w:p>
    <w:p>
      <w:pPr>
        <w:pStyle w:val="Normal"/>
        <w:ind w:firstLine="539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pacing w:val="-6"/>
          <w:sz w:val="22"/>
          <w:szCs w:val="22"/>
          <w:lang w:val="en-US"/>
        </w:rPr>
      </w:pPr>
      <w:r>
        <w:rPr>
          <w:b/>
          <w:spacing w:val="-6"/>
          <w:sz w:val="22"/>
          <w:szCs w:val="22"/>
        </w:rPr>
        <w:t>Российский рынок банковских информационных систем</w:t>
      </w:r>
    </w:p>
    <w:p>
      <w:pPr>
        <w:pStyle w:val="Normal"/>
        <w:ind w:left="539" w:hanging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18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размещается в нижней части страницы, то после него должно быть не менее трех строк текста. В противном случае, заголовок и текст переносятся на следующую страницу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sz w:val="22"/>
          <w:szCs w:val="22"/>
        </w:rPr>
        <w:t>3.4 Перечисл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Перед перечислением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ое перечисление записывается с абзацного отступа (7 пробелов) со строчной букв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д каждым перечислением следует ставить дефис или строчную букву русского алфавита, после которой ставится скобк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х.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454" w:hanging="45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: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ля второго уровня перечислений необходимо использовать арабские цифры, после которых ставится скобка, а печать начинается со второго абзацного отступа (14 пробелов)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rPr/>
      </w:pPr>
      <w:r>
        <w:rPr>
          <w:b/>
          <w:color w:val="000000"/>
          <w:sz w:val="22"/>
          <w:szCs w:val="22"/>
          <w:lang w:val="en-US"/>
        </w:rPr>
        <w:t>Wwwwwwwwww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В конце перечислений первого уровня ставится точка с запятой. В случае использования второго уровня перечислений в конце перечислений первого уровня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текст перечисления содержит две и более строк, то вторая и последующие строки начинаются без абзацного отступа соответствующего уровн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wwwwwwwww: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shd w:fill="FFFFFF" w:val="clear"/>
        <w:spacing w:before="7" w:after="0"/>
        <w:ind w:left="198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9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5 Нумерация страниц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траницы Пояснительной записки следует нумеровать арабскими цифрами, соблюдая сквозную нумерацию по всему тексту, включая Приложени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омер страницы проставляют в центре нижней части листа без точ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итульный лист включают в общую нумерацию страниц. Номер на титульном листе не ставится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 часть листов (например, Задание) оформляется на двух сторонах листа, то страницы проставляются на каждой заполненной стороне листа (странице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и таблицы, расположенные на отдельных листах, включают в общую нумерацию страниц. Иллюстрации и таблицы на листе формата А3 учитывают как одну страницу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ый структурный элемент Пояснительной записки (Введение, Заключение, Список использованных источников, Приложения, а также разделы основной  части) следует начинать с нового листа (страницы).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6 Иллюстрации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(чертежи, графики, схемы, компьютерные распечатки, диаграммы, фотоснимки) располагают непосредственно после текста, в котором  они упоминаются впервые, или на следующей странице. Иллюстрации могут быть в компьютерном исполнении, в том числе и цветные. На  все  иллюстрации должны быть даны ссылки в текст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Чертежи, графики, диаграммы, схемы, иллюстрации, помещаемые в Пояснительной записке, должны соответствовать требованиям государственных стандартов Единой системы конструкторской документации (ЕСКД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Иллюстрации (вне приложений) нумеруют арабскими цифрами сквозной нумерации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рядковый номер рисунка и его название проставляются под рисунком посередине строки с указанием слова «Рисунок», номера и наименования рисунка (например, Рисунок 1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овать иллюстрации в пределах раздела (например, «Рисунок 1.1»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могут иметь пояснительные данные (подрисуночный текст). Слово «Рисунок», его номер и наименование помещают после (ниже) пояснительных данных и располагают посередине строки, без точки в конце, например, «Рисунок 1 -  Детали прибора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, например, «Рисунок А.3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иллюстрации – «в соответствии с рисунком 1»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454"/>
        <w:jc w:val="center"/>
        <w:rPr>
          <w:sz w:val="22"/>
          <w:szCs w:val="22"/>
        </w:rPr>
      </w:pPr>
      <w:r>
        <w:rPr/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94.45pt" filled="f" o:ole="">
            <v:imagedata r:id="rId3" o:title=""/>
          </v:shape>
          <o:OLEObject Type="Embed" ProgID="Excel.Sheet.12" ShapeID="ole_rId2" DrawAspect="Content" ObjectID="_1594568469" r:id="rId2"/>
        </w:objec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 xml:space="preserve">Рисунок 1 - Динамика оборотного капитала и кредиторской </w: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>задолженности МП «Восток»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 Таблиц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применяют для лучшей наглядности и удобства сравнения показателей, приведенных в Пояснительной таблице. Название таблицы должно отражать ее содержание, быть точным и кратким. Название таблицы следует помещать над таблицей слева, с абзацного отступа в одну строку с ее номером через тире, например, «Таблица 2 – Сравнение показателей». Вторая строка названия таблицы начинается под заглавной буквой перв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Расположение  таблицы – непосредственно после текста, в котором она упоминается впервые, или на следующей странице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таблицу  в тексте – слово «таблица» с указанием ее номера, например, «…показано в таблице 2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у с большим количеством строк допускается переносить на другой лист (страницу). При переносе части таблицы на другой лист (страницу) слово «Таблица» и ее номер указываются один раз слева над первой частью таблицы, над другими частями абзацного отступа пишут «Продолжение таблицы» и указывают ее номер, например, «Продолжение таблицы 1». При переносе таблицы на другой лист (страницу) заголовок помещают только над ее первой частью. Таблицу с большим количеством граф допускается делить на части и помещать одну часть под другой в пределах одной страниц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Если повторяющийся в разных строках графы таблицы текст состоит из одного слова, то его после первого написания допускается заменять кавычками. Если повторяющийся текст состоит из двух и более слов, то при первом повторении его заменяют словами «То же», а далее – кавычками. Ставить кавычки вместо повторяющихся цифр, марок, знаков, математических символов не допускается. Если цифровые или иные данные в какой-либо строке таблицы не приводят, то в ней ставят прочерк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Нумерация таблиц в основном тексте – арабскими цифрами сквозной нумерации.  Допускается нумеровать таблицы в пределах разделах, например, «Таблица 1» или «Таблица 1.1»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умерация таблиц в Приложении  - отдельная  нумерация в каждом приложении арабскими цифрами с добавлением перед цифрой буквенного обозначения приложения, например, «Таблица В.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таблиц. Слово «Таблица» и ее номер указывают один раз слева над первой частью таблицы, над другими частями с абзацного отступа следует писать «Продолжение таблицы» и указать ее номер, например, «Продолжение таблицы 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граф и строк таблицы следует писать с прописной буквы в единственном числе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слева, справа и снизу, как правило, ограничивают линиями. Допускается применять размер шрифта в таблице меньший, чем в тексте. 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 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Таблица 1 - Амортизационные отчисления на капитальный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ремонт (тыс.руб.)</w:t>
      </w:r>
    </w:p>
    <w:p>
      <w:pPr>
        <w:pStyle w:val="Normal"/>
        <w:shd w:fill="FFFFFF" w:val="clear"/>
        <w:spacing w:before="7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"/>
        <w:gridCol w:w="810"/>
        <w:gridCol w:w="810"/>
        <w:gridCol w:w="810"/>
        <w:gridCol w:w="810"/>
        <w:gridCol w:w="810"/>
      </w:tblGrid>
      <w:tr>
        <w:trPr>
          <w:trHeight w:val="973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изводствен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нды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Февра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а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7,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6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8,60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руже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точ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рой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2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лово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4"/>
        <w:jc w:val="both"/>
        <w:rPr/>
      </w:pPr>
      <w:r>
        <w:rPr/>
        <w:t>Продолжение таблицы 1</w:t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0"/>
        <w:gridCol w:w="780"/>
        <w:gridCol w:w="780"/>
        <w:gridCol w:w="780"/>
        <w:gridCol w:w="780"/>
        <w:gridCol w:w="780"/>
      </w:tblGrid>
      <w:tr>
        <w:trPr>
          <w:trHeight w:val="31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че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числительна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,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4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8 Формулы и уравнения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Уравнения и формулы выделяют из текста в отдельную строку. Выше и ниже каждой формулы или уравнения должно быть оставлено не менее одной свободн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формул  осуществляется только после знаков равенства (=), плюс (+), минус   (-), умножения (х), деления (:) или других математических знаков, причем знак в начале следующей строки повторяется.  При  переносе формулы на знаке, символизирующем операцию умножения, применяют знак «х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умерация формул – порядковая, арабскими цифрами в круглых скобках в крайнем правом положении на строк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ение символов, их числовых значений и единиц измерения следует приводить непосредственно под формулой после слова «где» в той же последовательности, в которой они даны в формуле. После формулы приводится расчет. В случае многократного использования формулы, расчет приводится один раз, с указанием на то, что результаты расчетов приведены в соответствующей таблиц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bCs/>
          <w:color w:val="000000"/>
          <w:sz w:val="22"/>
          <w:szCs w:val="22"/>
        </w:rPr>
        <w:t>[текст]</w:t>
      </w:r>
    </w:p>
    <w:p>
      <w:pPr>
        <w:pStyle w:val="Normal"/>
        <w:shd w:fill="FFFFFF" w:val="clear"/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720" w:hanging="0"/>
        <w:jc w:val="center"/>
        <w:rPr/>
      </w:pPr>
      <w:r>
        <w:rPr>
          <w:b/>
          <w:color w:val="000000"/>
          <w:sz w:val="22"/>
          <w:szCs w:val="22"/>
        </w:rPr>
        <w:t xml:space="preserve">                                  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</w:t>
      </w:r>
      <w:r>
        <w:rPr>
          <w:b/>
          <w:color w:val="000000"/>
          <w:sz w:val="22"/>
          <w:szCs w:val="22"/>
        </w:rPr>
        <w:t xml:space="preserve">=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, </w:t>
        <w:tab/>
        <w:tab/>
        <w:tab/>
        <w:t xml:space="preserve">            (1)</w:t>
      </w:r>
    </w:p>
    <w:p>
      <w:pPr>
        <w:pStyle w:val="Normal"/>
        <w:shd w:fill="FFFFFF" w:val="clear"/>
        <w:spacing w:before="7" w:after="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где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 </w:t>
      </w:r>
      <w:r>
        <w:rPr>
          <w:b/>
          <w:color w:val="000000"/>
          <w:sz w:val="22"/>
          <w:szCs w:val="22"/>
        </w:rPr>
        <w:t>-  фондоотдача, руб./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 xml:space="preserve">  -  объем СМР, тыс. 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   -  стоимость основных производственных фондов, тыс. руб.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</w:t>
      </w:r>
      <w:r>
        <w:rPr>
          <w:b/>
          <w:color w:val="000000"/>
          <w:sz w:val="22"/>
          <w:szCs w:val="22"/>
        </w:rPr>
        <w:t>= 60000/20000=3 руб./руб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зультаты расчетов по формуле (1) приведены в таблице 2.4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Формулы в приложении должны нумероваться отдельной нумерацией арабскими цифрами в пределах каждого приложении  с добавлением перед каждой цифрой обозначения приложения (например, формула (В.1)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в тексте  на порядковые номера формул дают в скобках, например, «… в формуле (1)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, «(3.1)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color w:val="000000"/>
          <w:sz w:val="22"/>
          <w:szCs w:val="22"/>
        </w:rPr>
        <w:t xml:space="preserve">3.9 </w:t>
      </w:r>
      <w:r>
        <w:rPr>
          <w:b/>
          <w:sz w:val="22"/>
          <w:szCs w:val="22"/>
        </w:rPr>
        <w:t>Список</w:t>
      </w:r>
      <w:r>
        <w:rPr>
          <w:b/>
          <w:color w:val="000000"/>
          <w:sz w:val="22"/>
          <w:szCs w:val="22"/>
        </w:rPr>
        <w:t xml:space="preserve"> использованных источников</w:t>
      </w:r>
    </w:p>
    <w:p>
      <w:pPr>
        <w:pStyle w:val="Normal"/>
        <w:shd w:fill="FFFFFF" w:val="clear"/>
        <w:ind w:firstLine="53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Библиографическое описание использованных источников  следует выполнять в соответствии с ГОСТ 7.1-2003, с указанием только обязательных элемент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ведения об источниках в Списке использованных источников следует располагать в порядке появления ссылок на источники в тексте Пояснительной записки, нумеровать арабскими цифрами без точки и печатать с абзацного отступ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на использованные источники следует приводить в тексте Пояснительной записке в квадратных скобках, например: «в соответствии с [7, с.99]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римеры библиографического описания. ГОСТ 7.1-2003:</w:t>
      </w:r>
    </w:p>
    <w:p>
      <w:pPr>
        <w:pStyle w:val="Style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ниги:</w:t>
      </w:r>
    </w:p>
    <w:p>
      <w:pPr>
        <w:pStyle w:val="Style8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>а) один автор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 xml:space="preserve">Острейковский, В.А. Информатика: Учеб. Для вузов. - М.: Высш. шк., 2008. - 511 с. </w:t>
      </w:r>
    </w:p>
    <w:p>
      <w:pPr>
        <w:pStyle w:val="Style8"/>
        <w:spacing w:before="0" w:after="0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б)  коллектив авторов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Агафонова, Н.Н. Гражданское право : учебное пособие для вузов / Н.Н. Агафонова, Т.В. Богачева, Л.И. Глушкова; под общ. ред. А.Г. Калпина; М-во образования и науки РФ, Моск. гос. юрид. акад.- Изд. 2-е, перераб. и доп. / при участии В. Суховой.- М.: Юрист, 2004. - 542 с. - (Institutiones; вып. 221)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Законодательные материалы: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. Конституция(1993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онституция Российской Федерации : офиц. текст. - М.: Маркетинг, 2001. – 39 с.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Законы</w:t>
      </w:r>
      <w:r>
        <w:rPr>
          <w:sz w:val="22"/>
          <w:szCs w:val="22"/>
        </w:rPr>
        <w:t>. Семейный кодекс РСФСР: федер. закон: [принят Гос. Думой 6 марта 1998г.:одобр. Советом Федерации 12 марта 1998г.]. - СПб.: Стаун-Кантри, 2000. – 46 с.-(Актуальный закон) или Конституция Российской Федерации. - М.: Приор, 2001. - 32 с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меры библиографического описания электронных ресурсов. ГОСТ 7.82-2001:</w:t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Ресурсы локального доступа: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под авторо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Цветков В.Я. Компьютерная графика: рабочая программа [Электронный ресурс]: для студентов заочн. формы обуч. / В.Я. Цветков.-Электрон. дан. и прогр. - М.: МИИГАиК, 1999. - 1 дискет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) под заглавие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Internet шаг за шагом [Электронный ресурс]: [интерактив. учебник]. - Электрон. дан. и прогр.-СПб.:ПитерКом, 2003. - 1 электрон. опт. диск (CD-ROM). - Загл. с экран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ресурсы удаленного доступа: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 Исследовано в России [Электронный ресурс]: многопредметный науч. журн. / МФТИ. - Электрон. журн. -Долгопрудный: МФТИ,2004.- Режим доступа к журн.:http://zhurnal.mipt.rssi.ru. - Загл. с экрана. - № гос. регистрации 033336001.</w:t>
      </w:r>
    </w:p>
    <w:p>
      <w:pPr>
        <w:pStyle w:val="Style8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)   Электронный каталог ГПНТБ России [Электронный ресурс]: база данных. - Электрон. дан.(5 файлов, 178 тыс. записей). - М., [1999]. -Режим доступа: </w:t>
      </w:r>
      <w:hyperlink r:id="rId4">
        <w:r>
          <w:rPr>
            <w:rStyle w:val="InternetLink"/>
            <w:color w:val="000000"/>
            <w:sz w:val="22"/>
            <w:szCs w:val="22"/>
          </w:rPr>
          <w:t>http://www.gpntb.ru/win/search/help/el-cat.html</w:t>
        </w:r>
      </w:hyperlink>
      <w:r>
        <w:rPr>
          <w:color w:val="000000"/>
          <w:sz w:val="22"/>
          <w:szCs w:val="22"/>
        </w:rPr>
        <w:t>.     -Загл. с экрана.</w:t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0 При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е оформляют как продолжение Пояснительной записки на последующих ее листах или в виде самостоятельного документа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В тексте Пояснительной записки на все приложения должны быть  даны ссылки, например, «…приведены в Приложении А». Приложения обозначают и   располагают в порядке ссылок на них в тексте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Каждое приложение следует начинать с новой страницы с указанием сверху посередине страницы слова «Приложение», его обозначения и вида. Приложения могут быть трех видов: обязательное, рекомендуемое или справочное. Вид приложения указывают под  словом «Приложение» в круглых скобках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обозначают заглавными буквами русского алфавита, начиная с А, за исключением букв Е, Ё, З, Й, О, Ч, Ь, Ы, Ъ.  После слова «Приложение» следует буква, обозначающая его последовательность. Если в документе одно приложение, оно обозначается «Приложение А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раздела, подраздела, пункта и подпункта ставится обозначение этого приложения, например, «А.3», «А.3.1», «А.3.1.1», «А.3.1.1.1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должны иметь общую с остальной частью Пояснительной записки сквозную нумерацию страниц.</w:t>
      </w:r>
    </w:p>
    <w:sectPr>
      <w:footerReference w:type="default" r:id="rId5"/>
      <w:footerReference w:type="first" r:id="rId6"/>
      <w:type w:val="nextPage"/>
      <w:pgSz w:w="8391" w:h="11906"/>
      <w:pgMar w:left="737" w:right="1021" w:gutter="0" w:header="0" w:top="1134" w:footer="708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lHudson-Regula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37"/>
        </w:tabs>
        <w:ind w:left="0" w:firstLine="454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bullet"/>
      <w:lvlText w:val="-"/>
      <w:lvlJc w:val="left"/>
      <w:pPr>
        <w:tabs>
          <w:tab w:val="num" w:pos="907"/>
        </w:tabs>
        <w:ind w:left="0" w:firstLine="454"/>
      </w:pPr>
      <w:rPr>
        <w:rFonts w:ascii="ScholHudson-Regular" w:hAnsi="ScholHudson-Regular" w:cs="ScholHudson-Regular" w:hint="default"/>
        <w:sz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361"/>
        </w:tabs>
        <w:ind w:left="0" w:firstLine="907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firstLine="1080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21"/>
        </w:tabs>
        <w:ind w:left="0" w:firstLine="1080"/>
      </w:pPr>
      <w:rPr>
        <w:i w:val="false"/>
        <w:b w:val="false"/>
      </w:rPr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337"/>
        </w:tabs>
        <w:ind w:left="233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775"/>
        </w:tabs>
        <w:ind w:left="377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213"/>
        </w:tabs>
        <w:ind w:left="5213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112"/>
        </w:tabs>
        <w:ind w:left="6112" w:hanging="1800"/>
      </w:pPr>
      <w:rPr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72"/>
        </w:tabs>
        <w:ind w:left="6472" w:hanging="21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7">
    <w:name w:val="курс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4pt">
    <w:name w:val="Заголовок 2 + 14 pt"/>
    <w:basedOn w:val="Heading1"/>
    <w:qFormat/>
    <w:pPr>
      <w:numPr>
        <w:ilvl w:val="0"/>
        <w:numId w:val="0"/>
      </w:numPr>
      <w:spacing w:lineRule="auto" w:line="336"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gpntb.ru/win/search/help/el-ca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42:00Z</dcterms:created>
  <dc:creator>БрГУ</dc:creator>
  <dc:description/>
  <dc:language>en-US</dc:language>
  <cp:lastModifiedBy>Марина</cp:lastModifiedBy>
  <cp:lastPrinted>2006-03-24T09:20:00Z</cp:lastPrinted>
  <dcterms:modified xsi:type="dcterms:W3CDTF">2012-02-12T10:42:00Z</dcterms:modified>
  <cp:revision>2</cp:revision>
  <dc:subject/>
  <dc:title>ФЕДЕРАЛЬНОЕ АГЕНТСТВО ПО ОБРАЗОВАНИЮ</dc:title>
</cp:coreProperties>
</file>