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6 о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18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V (XXXI) Всероссийской научно- методической конференции «Совершенствование качества образования», 13-15 марта 2018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259</Words>
  <Characters>2287</Characters>
  <CharactersWithSpaces>2541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18-01-19T07:0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