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6 о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24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ХI(XXX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II) Всероссийской научно- методической конференции «Совершенствование качества образования», 27 февраля - 1  марта 2024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2</Pages>
  <Words>261</Words>
  <Characters>2297</Characters>
  <CharactersWithSpaces>2553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3-10-21T03:4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